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текст"/>
      <w:bookmarkEnd w:id="0"/>
      <w:r>
        <w:rPr>
          <w:b/>
          <w:bCs/>
          <w:sz w:val="28"/>
          <w:szCs w:val="20"/>
        </w:rPr>
        <w:t>Приморский муниципальный округ Архангель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Двадцатая очередная сесс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8"/>
          <w:szCs w:val="28"/>
          <w:lang w:eastAsia="en-US"/>
        </w:rPr>
        <w:t xml:space="preserve">                                                     </w:t>
      </w:r>
      <w:r>
        <w:rPr>
          <w:b/>
          <w:bCs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11 декабря 2025 г.</w:t>
        <w:tab/>
        <w:tab/>
        <w:tab/>
        <w:tab/>
        <w:tab/>
        <w:tab/>
        <w:t xml:space="preserve">                         № 357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  <w:bookmarkStart w:id="1" w:name="текст"/>
      <w:bookmarkStart w:id="2" w:name="текст"/>
      <w:bookmarkEnd w:id="2"/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депутатов Приморского муниципального округа Архангельской области от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5 октября 2025 года № 1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ab/>
        <w:t xml:space="preserve">В соответствии с   частью 2 статьи 27 Федерального закона от 20 марта  2025 года № 33-ФЗ «Об общих принципах организации местного самоуправления в единой системе публичной власти»,  пунктом 4 статьи 5 Устава Приморского муниципального округ Архангельской области </w:t>
      </w:r>
    </w:p>
    <w:p>
      <w:pPr>
        <w:pStyle w:val="Normal"/>
        <w:spacing w:before="360" w:after="0"/>
        <w:ind w:firstLine="709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  в решение Собрания депутатов Приморского муниципального округа Архангельской области от 5 октября 2025 года № 11 «Об утверждении Положения о порядке проведения конкурса по отбору кандидатур на должность главы Приморского муниципального округа Архангель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Настоящее решение подлежит официальному опубликованию </w:t>
        <w:br/>
        <w:t>и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85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брания депутатов</w:t>
            </w:r>
          </w:p>
          <w:p>
            <w:pPr>
              <w:pStyle w:val="Normal"/>
              <w:widowControl w:val="false"/>
              <w:ind w:right="-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ind w:right="-8" w:hanging="0"/>
              <w:rPr/>
            </w:pPr>
            <w:r>
              <w:rPr>
                <w:sz w:val="28"/>
                <w:szCs w:val="28"/>
                <w:lang w:eastAsia="en-US"/>
              </w:rPr>
              <w:t>___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ind w:left="-108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__________________ В.А. Руд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ap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caps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eastAsia="en-US"/>
              </w:rPr>
              <w:t>УТВЕРЖДЕНЫ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брания депутатов Приморского муниципального округа Архангельской области</w:t>
              <w:br/>
              <w:t>от 11  декабря 2025 г. № 357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 xml:space="preserve">Изменения, которые вносятся в </w:t>
      </w:r>
      <w:r>
        <w:rPr>
          <w:b/>
          <w:sz w:val="28"/>
          <w:szCs w:val="28"/>
        </w:rPr>
        <w:t xml:space="preserve">решение Собр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Приморского муниципального округа Архангельской области от 5 октября 2025 года № 1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b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1. В преамбуле решения Собрания депутат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Приморского муниципального округа Архангельской области от </w:t>
      </w:r>
      <w:r>
        <w:rPr>
          <w:sz w:val="28"/>
          <w:szCs w:val="28"/>
        </w:rPr>
        <w:t xml:space="preserve">5 октября 2025 года № 11 «Об утверждении Положения о порядке проведения конкурса по отбору кандидатур на должность главы Приморского муниципального округа Архангельской области» </w:t>
      </w:r>
      <w:r>
        <w:rPr>
          <w:bCs/>
          <w:sz w:val="28"/>
          <w:szCs w:val="28"/>
          <w:lang w:eastAsia="en-US"/>
        </w:rPr>
        <w:t xml:space="preserve"> слова «</w:t>
      </w:r>
      <w:r>
        <w:rPr>
          <w:sz w:val="28"/>
          <w:szCs w:val="28"/>
        </w:rPr>
        <w:t xml:space="preserve">06 октября 2003 года </w:t>
        <w:br/>
        <w:t>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менить словами «20 марта  2025 года  № 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оложении о порядке проведения конкурса по отбору кандидатур на должность главы Приморского муниципального округа Архангельской област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zxx" w:bidi="zxx"/>
        </w:rPr>
        <w:t xml:space="preserve">1) в пункте 1 статьи 1 </w:t>
      </w:r>
      <w:r>
        <w:rPr>
          <w:sz w:val="28"/>
          <w:szCs w:val="28"/>
        </w:rPr>
        <w:t xml:space="preserve">слова </w:t>
      </w:r>
      <w:r>
        <w:rPr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06 октября 2003 года </w:t>
        <w:br/>
        <w:t>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менить словами «20 марта  2025 года  № 33-ФЗ «Об общих принципах организации местного самоуправления в единой системе публичной власти»</w:t>
      </w:r>
      <w:r>
        <w:rPr>
          <w:sz w:val="28"/>
          <w:szCs w:val="28"/>
          <w:lang w:eastAsia="zxx" w:bidi="zxx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 абзацах 2 и 3 пункта 1 статьи 2   слова «</w:t>
      </w:r>
      <w:r>
        <w:rPr>
          <w:rFonts w:eastAsia="Calibri"/>
          <w:sz w:val="28"/>
          <w:szCs w:val="28"/>
          <w:lang w:eastAsia="en-US"/>
        </w:rPr>
        <w:t>частью 8.1-1</w:t>
      </w:r>
      <w:r>
        <w:rPr>
          <w:sz w:val="28"/>
          <w:szCs w:val="28"/>
        </w:rPr>
        <w:t xml:space="preserve"> статьи 36 Федерального закона от 06 октября 2003 года </w:t>
        <w:br/>
        <w:t>№ 131-ФЗ «Об общих принципах организации местного самоуправления в Российской Федерации» заменить словами «частью 19 статьи 21 Федерального закона  от  20 марта  2025 года  № 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4 статьи 2 слова «Официальный интернет – портал «Вестник Приморского района» заменить словами «Официальный интернет – портал «Вестник Приморск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42:00Z</dcterms:created>
  <dc:creator>User</dc:creator>
  <dc:description/>
  <cp:keywords/>
  <dc:language>en-US</dc:language>
  <cp:lastModifiedBy>Горбачева Елена Викторовна</cp:lastModifiedBy>
  <cp:lastPrinted>2025-12-10T16:08:00Z</cp:lastPrinted>
  <dcterms:modified xsi:type="dcterms:W3CDTF">2025-12-10T13:08:00Z</dcterms:modified>
  <cp:revision>139</cp:revision>
  <dc:subject/>
  <dc:title>Муниципальное образование «Приморский муниципальный район»</dc:title>
</cp:coreProperties>
</file>